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18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ugust 2010 – WEEK 5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ancing work with life commitm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at to see that Kate doing something for herself going to the gy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alked about attainable lists that need working through rather than huge lists that are too big to get throug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a shorter list per week to follow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ndy Resources Tutorial</w:t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Reviewed what we have been through so far….Kate has tried bits and pieces.  Kate finds it more effective to do “ITTM” in chunks.  Work in progr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e will look through next session next meeting time and discus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 next ter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ollow up on feedback/feedforward in book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and Maths books still really goo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ed persuasive writing…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so far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l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uld we go to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t p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hould we have to ru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suggested topic of lollies, TV to use for the snapsho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edback and feedforward going really well in class when sharing news to practice for speech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books – discussed that year 3 children use smaller spacing books.  Talked about books for Maths next year with no lin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keep up with feedback and KC will check as we g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dback looks really good in books, very specific for writing which is grea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ck progress with th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chase up with M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nline journal working great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it up K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this week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k at “I have, who has?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5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t writing snapshot….feeling good about tha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t up criteria for the clas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 topic and success criteri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k at sparklebox for wordmats for connectives and linking words.  Could make books for thi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05:00Z</dcterms:created>
  <dc:creator>Kathryn</dc:creator>
  <dc:description/>
  <cp:keywords/>
  <dc:language>en-US</dc:language>
  <cp:lastModifiedBy>Admin</cp:lastModifiedBy>
  <cp:lastPrinted>2010-06-30T16:33:00Z</cp:lastPrinted>
  <dcterms:modified xsi:type="dcterms:W3CDTF">2010-08-18T04:02:00Z</dcterms:modified>
  <cp:revision>5</cp:revision>
  <dc:subject/>
  <dc:title>AGENDA</dc:title>
</cp:coreProperties>
</file>